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ВОЛП Урман-Ауструм Игли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Урман-Ауструм  – 770 000 (семьсот семьдесят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9.08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ВОЛС в Иглинском районе: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МСС Урман-Ауструм – 13,2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Урман-Ауструм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13,2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141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Монтаж муфт защитных МПЗ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8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 Установка замерных столбиков – 1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.9. Установка опор ж/б – 12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1:00Z</dcterms:created>
  <dc:creator>v.habiakhmetov</dc:creator>
  <dc:description/>
  <cp:keywords/>
  <dc:language>en-US</dc:language>
  <cp:lastModifiedBy>Логинова Ольга Сергеевна</cp:lastModifiedBy>
  <cp:lastPrinted>2014-07-21T14:21:00Z</cp:lastPrinted>
  <dcterms:modified xsi:type="dcterms:W3CDTF">2014-07-21T08:21:00Z</dcterms:modified>
  <cp:revision>25</cp:revision>
  <dc:subject/>
  <dc:title>СОГЛАСОВАНО</dc:title>
</cp:coreProperties>
</file>